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7930" cy="10705465"/>
            <wp:effectExtent l="0" t="0" r="0" b="0"/>
            <wp:docPr id="1" name="reav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ve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945" cy="10695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945" cy="1069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945" cy="10695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945" cy="10695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945" cy="10695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6" w:gutter="0" w:header="0" w:top="0" w:footer="0" w:bottom="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0:31:00Z</dcterms:created>
  <dc:creator>The Lacy Family</dc:creator>
  <dc:description/>
  <dc:language>en-US</dc:language>
  <cp:lastModifiedBy>The Lacy Family</cp:lastModifiedBy>
  <dcterms:modified xsi:type="dcterms:W3CDTF">2004-02-27T21:00:00Z</dcterms:modified>
  <cp:revision>2</cp:revision>
  <dc:subject/>
  <dc:title> </dc:title>
</cp:coreProperties>
</file>